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emory 586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was playing basketball at the beach. I was there all day, hanging out. I usually do that when I’m not working. So I’m at the beach all day hanging out, and everybody was gone and there was a basketball. I just took the basketball. No one was there. We were there talking and everything and I was shooting with the basketball. Then no one was there so I just took the basketball. No one claimed it or anything like that. I just took it. I took it home and put my name on it. I brought it back out if anyone needed it. I didn’t buy it. It wasn’t mine, but it was there. No one claimed it. It was left there, so I took the basketball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20:59:00Z</dcterms:created>
  <dc:creator>Subject Account</dc:creator>
  <dc:description/>
  <cp:keywords/>
  <dc:language>en-US</dc:language>
  <cp:lastModifiedBy>Subject Account</cp:lastModifiedBy>
  <dcterms:modified xsi:type="dcterms:W3CDTF">2005-04-05T20:59:00Z</dcterms:modified>
  <cp:revision>1</cp:revision>
  <dc:subject/>
  <dc:title>Memory 5863</dc:title>
</cp:coreProperties>
</file>